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 Положению о порядке привлечения</w:t>
      </w:r>
    </w:p>
    <w:p>
      <w:pPr>
        <w:pStyle w:val="ConsPlus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и использования добровольных пожертвований физических и (или) юридических лиц муниципальными образовательными организациями, подведомственными Управлению образования Талицкого городского округа</w:t>
      </w:r>
    </w:p>
    <w:p>
      <w:pPr>
        <w:pStyle w:val="ConsPlus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ПОЖЕРТВОВАНИЯ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г. (пос., с) ___________________                                                 "___" ____________ 20____ г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>___________________________________________________________, именуемый в дальнейшем «Жертвователь», с одной стороны, и _____________________________________________________________________________,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>именуемое в дальнейшем "Учреждение", в лице директора (заведующей) ________________________, действующего  на  основании  устава,  с  другой стороны, а вместе именуемые "Стороны",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</w:rPr>
        <w:t>1.1.  В  соответствии  с  настоящим  договором  Учреждение принимает от Жертвователя добровольное пожертвование в виде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дать  полное описание имущества [вещи, денежные средства, права и т.п.] с приведением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имеющихся   индивидуальных   признаков   каждого   объекта   (далее – имущество)  и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0"/>
          <w:szCs w:val="20"/>
        </w:rPr>
        <w:t xml:space="preserve">                  </w:t>
      </w:r>
      <w:r>
        <w:rPr>
          <w:sz w:val="20"/>
          <w:szCs w:val="20"/>
        </w:rPr>
        <w:t>стоимости, определенной Сторонами, либо оценщиком, либо экспертом-специалистом)</w:t>
      </w:r>
    </w:p>
    <w:p>
      <w:pPr>
        <w:pStyle w:val="ConsPlusNormal"/>
        <w:numPr>
          <w:ilvl w:val="0"/>
          <w:numId w:val="0"/>
        </w:numPr>
        <w:spacing w:before="120" w:after="0"/>
        <w:ind w:firstLine="425"/>
        <w:jc w:val="both"/>
        <w:outlineLvl w:val="0"/>
        <w:rPr/>
      </w:pPr>
      <w:r>
        <w:rPr>
          <w:sz w:val="24"/>
          <w:szCs w:val="24"/>
        </w:rPr>
        <w:t>1.2.  Жертвователь  передает (обязуется передать)  Учреждению имущество, указанное в п. 1.1 настоящего договора и принадлежащее Жертвователю на праве ____________________________ для  использования  Учреждением  н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указать конкретную цель/уставную деятельность)</w:t>
      </w:r>
    </w:p>
    <w:p>
      <w:pPr>
        <w:pStyle w:val="ConsPlusNormal"/>
        <w:numPr>
          <w:ilvl w:val="0"/>
          <w:numId w:val="0"/>
        </w:numPr>
        <w:spacing w:before="120" w:after="0"/>
        <w:ind w:firstLine="425"/>
        <w:jc w:val="both"/>
        <w:outlineLvl w:val="0"/>
        <w:rPr/>
      </w:pPr>
      <w:r>
        <w:rPr>
          <w:sz w:val="24"/>
          <w:szCs w:val="24"/>
        </w:rPr>
        <w:t>1.3.  Имущество  (вещи, права и т.п.) считается  переданным  Учреждению с момента подписания акта  приема-передачи (денежные средства считаются переданными Учреждению с момента их зачисления на доходный счет бюджета Талицкого городского округа)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4.   Если   использование   Учреждением   пожертвованного   имущества (денежных  средств)  в  соответствии  с  назначением,  указанным  в  п. 1.2 настоящего    договора,    станет   невозможным   вследствие   изменившихся обстоятельств,  то они могут быть использованы по другому назначению лишь с письменного согласия Жертвователя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5. Об акте пожертвования Учреждением будет подготовлена информация для размещения на официальном сайте Учреждения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1. Жертвователь обязуется в течение ____________ с момента подписания настоящего Договора передать Учреждению имущество, указанное в п. 1.1 настоящего договора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</w:rPr>
        <w:t>2.2. Учреждение вправе в любое время до передачи ему имущества по настоящему договору отказаться от его получения. Отказ Учреждения от пожертвования должен быть совершен также в письменной форме. В этом случае настоящий договор считается расторгнутым с момента получения отказа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3. Жертвователь вправе вносить сумму пожертвования целиком единовременно либо частями в течение учебного года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4. Учреждение обязуется использовать пожертвованное имущество в целях, указанных в п. 1.2 настоящего договора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</w:rPr>
        <w:t>2.5. Использование переданного по настоящему договору имущества не в соответствии с целями, указанными в п. 1.2 настоящего договора, а также в случае нарушения Учреждением правил, установленных п. 2.2 настоящего договора, дает право Жертвователю требовать отмены пожертвования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6. Учреждение обязуется вести обособленный учет всех операций по использованию пожертвованного имущества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</w:rPr>
        <w:t>2.7. Учреждение обязано ежегодно отчитываться за целевое использование полученного имущества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8.</w:t>
      </w:r>
      <w:r>
        <w:rPr/>
        <w:t xml:space="preserve"> </w:t>
      </w:r>
      <w:r>
        <w:rPr>
          <w:sz w:val="24"/>
          <w:szCs w:val="24"/>
        </w:rPr>
        <w:t xml:space="preserve">Жертвователь имеет право в любое время потребовать от Учреждения предоставления всей необходимой информации о целевом использовании имущества, переданного по настоящему договору, в виде отчета в произвольной форме. 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9. Стороны обязуются осуществить все необходимые действия по передаче и приему пожертвованного имущества в соответствии с требованиями законодательства Российской Федераци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Разрешение спор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2. При неурегулировании в процессе переговоров спорных вопросов споры разрешаются в судебном порядке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Форс-мажор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1. Стороны освобождаются от ответственности за частичное или полное неисполнение обязательств по настоящему договору, если оно явилось следствием причин непреодолимой силы, а именно: пожара, наводнения, землетрясения, изменения действующего законодательства, военных действий и др. событий, при которых исполнение настоящего договора становится невозможным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5. Срок действия договор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1. Настоящий договор заключается на текущий учебный год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2.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2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3. Договор может быть расторгнут по письменному соглашению Сторон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4.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7. Адреса и реквизиты Сторон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Жертвователь                                                                Учреждение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_______________________________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                                 _______________________________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                                 _______________________________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2:00Z</dcterms:created>
  <dc:creator>Пользователь</dc:creator>
  <dc:description/>
  <cp:keywords/>
  <dc:language>en-US</dc:language>
  <cp:lastModifiedBy>Пользователь</cp:lastModifiedBy>
  <cp:lastPrinted>2016-11-16T11:09:00Z</cp:lastPrinted>
  <dcterms:modified xsi:type="dcterms:W3CDTF">2016-11-16T06:24:00Z</dcterms:modified>
  <cp:revision>2</cp:revision>
  <dc:subject/>
  <dc:title/>
</cp:coreProperties>
</file>