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82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ConsPlusNormal"/>
        <w:numPr>
          <w:ilvl w:val="0"/>
          <w:numId w:val="0"/>
        </w:numPr>
        <w:ind w:left="4820" w:hanging="0"/>
        <w:outlineLvl w:val="0"/>
        <w:rPr/>
      </w:pPr>
      <w:r>
        <w:rPr>
          <w:sz w:val="24"/>
          <w:szCs w:val="24"/>
        </w:rPr>
        <w:t>к Положению о порядке привлечения</w:t>
      </w:r>
    </w:p>
    <w:p>
      <w:pPr>
        <w:pStyle w:val="ConsPlusNormal"/>
        <w:numPr>
          <w:ilvl w:val="0"/>
          <w:numId w:val="0"/>
        </w:numPr>
        <w:ind w:left="482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и использования добровольных пожертвований физических и (или) юридических лиц муниципальными образовательными организациями, подведомственными Управлению образования Талицкого городского округа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№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имуществ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у пожертвова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г. (пос, с)_________________                                                      "____" _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ин Российской Федерации________________________________, паспорт серия ______________ номер __________, выдан ________ - года, код подразделения _______, зарегистрированный по адресу ________________________________________________, именуемый в дальнейшем "Жертвователь", с одной стороны, и ______________________________________________________________________,   в лице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, действующий на основании _____________________, именуемый в дальнейшем "Учреждение", с другой стороны, составили настоящий акт о нижеследующем: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договором пожертвования № ______ от "______" _____________ 20___ г.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ртвователь передал, а Учреждение приняло следующее имущество: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указать наименование передаваемого имущества с приведением имеющихся индивидуальны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 xml:space="preserve">признаков каждого объекта и стоимости, определенной сторонами или оценщиком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либо экспертом-специалистом, далее - пожертвование)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аимные  обязательства  по  предоставлению  пожертвования в соответствии с условиями договора выполнены сторонами надлежащим образом.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ртвователь                                                            Учреждение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                 __________________________________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                 __________________________________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/_________________/                __________________/_______________/</w:t>
      </w:r>
    </w:p>
    <w:p>
      <w:pPr>
        <w:pStyle w:val="ConsPlusNonformat"/>
        <w:spacing w:lineRule="auto" w:line="276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подпись)                     (Ф.И.О.)                                                    (подпись)                       (Ф.И.О.)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NumType w:start="1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0:37:00Z</dcterms:created>
  <dc:creator>Компьютер</dc:creator>
  <dc:description/>
  <cp:keywords/>
  <dc:language>en-US</dc:language>
  <cp:lastModifiedBy>Пользователь</cp:lastModifiedBy>
  <cp:lastPrinted>2016-11-16T11:12:00Z</cp:lastPrinted>
  <dcterms:modified xsi:type="dcterms:W3CDTF">2016-11-16T06:24:00Z</dcterms:modified>
  <cp:revision>4</cp:revision>
  <dc:subject/>
  <dc:title/>
</cp:coreProperties>
</file>