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right="-37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тчет о проведении Месячника безопасности в </w:t>
      </w:r>
    </w:p>
    <w:p>
      <w:pPr>
        <w:pStyle w:val="Normal"/>
        <w:ind w:right="-370" w:hanging="0"/>
        <w:jc w:val="center"/>
        <w:rPr>
          <w:rFonts w:ascii="Liberation Serif;Times New Roman" w:hAnsi="Liberation Serif;Times New Roman" w:cs="Liberation Serif;Times New Roman"/>
          <w:b/>
          <w:b/>
          <w:u w:val="single"/>
        </w:rPr>
      </w:pPr>
      <w:r>
        <w:rPr>
          <w:rFonts w:cs="Liberation Serif;Times New Roman" w:ascii="Liberation Serif;Times New Roman" w:hAnsi="Liberation Serif;Times New Roman"/>
          <w:b/>
          <w:u w:val="single"/>
        </w:rPr>
        <w:t>МКДОУ «Детский сад №2 «Солнышко»</w:t>
      </w:r>
    </w:p>
    <w:p>
      <w:pPr>
        <w:pStyle w:val="Normal"/>
        <w:ind w:right="-37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u w:val="single"/>
        </w:rPr>
        <w:t>С 01 по 29 октября 2021 года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558"/>
        <w:gridCol w:w="1701"/>
        <w:gridCol w:w="1560"/>
        <w:gridCol w:w="1559"/>
        <w:gridCol w:w="1843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Организация работы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с родителями (законными представителя-ми) обучающихся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по вопросам обеспечения безопасности детей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в образователь-ных организациях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и в бы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Организация мероприятий с детьми, направленных на формирование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выков антитерро-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ристической безопасности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Организация мероприятий </w:t>
              <w:br/>
              <w:t xml:space="preserve">с детьми,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правленных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 формирование навыков информацион-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Организация мероприятий </w:t>
              <w:br/>
              <w:t xml:space="preserve">с детьми, направленных </w:t>
              <w:br/>
              <w:t>на формирование навыков противопо-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Организация мероприятий </w:t>
              <w:br/>
              <w:t xml:space="preserve">с детьми, направленных </w:t>
              <w:br/>
              <w:t>на формирование навыков санитарно-эпидемиоло-</w:t>
            </w:r>
          </w:p>
          <w:p>
            <w:pPr>
              <w:pStyle w:val="TextBody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гической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Организация мероприятий </w:t>
              <w:br/>
              <w:t xml:space="preserve">с детьми, направленных </w:t>
              <w:br/>
              <w:t xml:space="preserve">на формирование безопасного поведения </w:t>
              <w:br/>
              <w:t xml:space="preserve">на дорогах, </w:t>
              <w:br/>
              <w:t xml:space="preserve">и в транспорте, </w:t>
              <w:br/>
              <w:t>в том числе на железной дороге и железнодорож-ном транспор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Организация мероприятий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с детьми, направленных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на формирование безопасного поведения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 водных объект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Перечень, количество </w:t>
              <w:br/>
              <w:t xml:space="preserve">и тематика проведен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нформация в родительских чатах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нформационная папка-передвижк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Безопасность детей в быту»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Памятка для родителей </w:t>
            </w:r>
            <w:r>
              <w:rPr>
                <w:rFonts w:cs="Liberation Serif;Times New Roman" w:ascii="Liberation Serif;Times New Roman" w:hAnsi="Liberation Serif;Times New Roman"/>
                <w:i/>
                <w:iCs/>
                <w:sz w:val="20"/>
                <w:szCs w:val="20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0"/>
                <w:szCs w:val="20"/>
              </w:rPr>
              <w:t>Безопасность ребенка дома</w:t>
            </w:r>
            <w:r>
              <w:rPr>
                <w:rFonts w:cs="Liberation Serif;Times New Roman" w:ascii="Liberation Serif;Times New Roman" w:hAnsi="Liberation Serif;Times New Roman"/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Беседа «Ребенок и другие люди»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Об опасности контакта с незнакомыми людьми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Если чужой приходит в дом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Консультация «Ответственность родителей за поведением детей на дороге»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.буклет  «Детское автокресл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емонстрационный материал на сайт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>tal.tvoysadi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«Уроки осторожности от тетушки Совы» видеоролик для детей младшего дошкольного возраста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еседа «Быть послушным – хорошо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Викторина «Компьютер и 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Занятие по пожарной безопасности для детей старшего возраста «Защитим наш дом от огня»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еседа «Огонь добрый и злой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кскурсия ВДПО «Огонь-наш друг, огонь- наш враг»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Его величество электр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Мероприятие в ДОУ по ОЗОЖ «Основы безопасности жизнедеятельности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- Развивающие мультфиль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«Безопасность на дороге»,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Мчатся по улице автомобили».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тешествия по знакам дорожного движения»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Оформлени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голков-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«Профилактик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етского травматизм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железно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ороге» в группах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Чтение художественной литературы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. Уласевич «Лето», отрывок из произведения С. Михалкова «Дядя Степа»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Дидактическая игра «Правила безопасности – да, нет!»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- Беседы с детьми на темы: «Правила поведения на воде», «Игры на воде», «Где таится опасность?», «Чем  можно помочь?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Охват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(указать количество участников </w:t>
              <w:br/>
              <w:t>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 возрастные групп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ивлечение специалистов других ведомств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(указать точное наименование организации без сокра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акина Е.Ю. специалист ВД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акин А.Н. инспектор по пропаганде БДД ОГИБДД ОМВД России по Талицк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Normal"/>
        <w:ind w:right="-370" w:hanging="0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Заведующий МКДОУ «Детский сад №2 «Солнышко»__________Л.М.Хмеле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cs="Liberation Serif;Times New Roman"/>
          <w:color w:val="000000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0"/>
        <w:szCs w:val="20"/>
      </w:rPr>
    </w:pPr>
    <w:r>
      <w:rPr>
        <w:rFonts w:cs="Liberation Serif;Times New Roman" w:ascii="Liberation Serif;Times New Roman" w:hAnsi="Liberation Serif;Times New Roman"/>
        <w:sz w:val="20"/>
        <w:szCs w:val="20"/>
      </w:rPr>
      <w:fldChar w:fldCharType="begin"/>
    </w:r>
    <w:r>
      <w:rPr>
        <w:sz w:val="20"/>
        <w:szCs w:val="20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0"/>
        <w:szCs w:val="20"/>
        <w:rFonts w:cs="Liberation Serif;Times New Roman" w:ascii="Liberation Serif;Times New Roman" w:hAnsi="Liberation Serif;Times New Roman"/>
      </w:rPr>
      <w:fldChar w:fldCharType="separate"/>
    </w:r>
    <w:r>
      <w:rPr>
        <w:sz w:val="20"/>
        <w:szCs w:val="20"/>
        <w:rFonts w:cs="Liberation Serif;Times New Roman" w:ascii="Liberation Serif;Times New Roman" w:hAnsi="Liberation Serif;Times New Roman"/>
      </w:rPr>
      <w:t>3</w:t>
    </w:r>
    <w:r>
      <w:rPr>
        <w:sz w:val="20"/>
        <w:szCs w:val="20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rPr>
        <w:rFonts w:ascii="Liberation Serif;Times New Roman" w:hAnsi="Liberation Serif;Times New Roman" w:cs="Liberation Serif;Times New Roman"/>
        <w:sz w:val="20"/>
        <w:szCs w:val="20"/>
      </w:rPr>
    </w:pPr>
    <w:r>
      <w:rPr>
        <w:rFonts w:cs="Liberation Serif;Times New Roman" w:ascii="Liberation Serif;Times New Roman" w:hAnsi="Liberation Serif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0:00Z</dcterms:created>
  <dc:creator>user</dc:creator>
  <dc:description/>
  <cp:keywords/>
  <dc:language>en-US</dc:language>
  <cp:lastModifiedBy>admin</cp:lastModifiedBy>
  <cp:lastPrinted>2019-09-18T13:14:00Z</cp:lastPrinted>
  <dcterms:modified xsi:type="dcterms:W3CDTF">2021-10-26T07:15:00Z</dcterms:modified>
  <cp:revision>4</cp:revision>
  <dc:subject/>
  <dc:title>Приложение к письму</dc:title>
</cp:coreProperties>
</file>